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b/>
          <w:sz w:val="28"/>
          <w:szCs w:val="28"/>
        </w:rPr>
        <w:t>Chapter 2 CASE SOLUTION: PIONEERS IN HR ANALYTICS</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8"/>
          <w:szCs w:val="28"/>
        </w:rPr>
      </w:pPr>
      <w:r>
        <w:rPr>
          <w:b/>
          <w:sz w:val="28"/>
          <w:szCs w:val="28"/>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t>1. What are some reasons that more organizations do not implement HR analytics? How would you make the case for adopting HR analytics?</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Students could identify different reasons, but some possible answers might be: 1) that the HR staff is not knowledgeable about using HR analytics, 2) that senior management doesn’t realize the value of HR analytics and doesn’t ask or expect that type of analysis from HR. To make the case for adopting HR analytics, the HR staff could calculate some metrics and do some analysis to show senior management how the power of HR metrics and analytics is an untapped resource.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t xml:space="preserve">2. How can HR professionals develop the needed skills to analyze and interpret metrics? What resources could an HR professional consult to begin building expertise in this area?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There are HR metrics classes through professional associations such as SHRM and there are many articles, books, and software that the HR staff could use to education themselves. Also, the HR staff could work through their local SHRM professional association to find other companies that are using HR metric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w:hAnsi="TmsRmn" w:eastAsia="Times New Roman;Times New Roman" w:cs="TmsRm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0:24:00Z</dcterms:created>
  <dc:creator>TL User</dc:creator>
  <dc:description/>
  <cp:keywords/>
  <dc:language>en-US</dc:language>
  <cp:lastModifiedBy>TL User</cp:lastModifiedBy>
  <dcterms:modified xsi:type="dcterms:W3CDTF">2010-08-02T20:24:00Z</dcterms:modified>
  <cp:revision>3</cp:revision>
  <dc:subject/>
  <dc:title>Chapter 1 CASE: PIONEERS IN HR ANALYTICS</dc:title>
</cp:coreProperties>
</file>